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MS.Frisby</w:t>
      </w:r>
    </w:p>
    <w:p>
      <w:pPr>
        <w:pStyle w:val="Normal"/>
        <w:rPr/>
      </w:pPr>
      <w:r>
        <w:rPr/>
        <w:t xml:space="preserve">                         </w:t>
      </w:r>
      <w:r>
        <w:rPr/>
        <w:t>First, Ms.Frisby was getting ready for moving day and she comes across Jeremy the crow. Next, she sees him pick up this tin foil and he asked Ms. Frisby does she need anything?  And she replied “there is one tiny favor he could do for her and that is to help her find food and find some hope for timothy. After that, he said I won’t be able to help you with that but I know who can! Ms. Frisby was excited to hear that but worried at the same time because the animal that could help her was an owl and she was a mouse. Jeremy said he will pick her up around 5to see the wise owl. Then, she hurry’s home to see her kids just sitting there with a worried look on their faces. Ms. Frisby went inside timothy’s room finding him fast asleep but still looking sick from pneumonia. Then she gave him medicine proscribed from Mr. Ages. Finally, 5 comes around and Jeremy is waiting out side anxiously, Ms. Frisby tells her children she will be back as soon as possible and then Ms. Frisby gets on Jeremy’s back and fly’s off into the forest to find a hole in a tree trunk. The finally get there she goes inside hoping that Jeremy is still outside waiting for her to return and so the owl says “ come closer and tell me your problem”? Well Ms. Frisby starts “ I have a son named timothy and he is very sick and moving day is coming soon and he cant move or he will die”.  “Wait are you Jonathans wife” said the owl well yes I am; said Ms. Frisby “well Jonathan was really good friends with the rats and they might be able to help you by moving your house” said the owl. “And tell them that I sent you now please leave I must get some sleep.” “Ok” said ms. Frisby hoping Jeremy is still outside wa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4:22:00Z</dcterms:created>
  <dc:creator>A. User</dc:creator>
  <dc:description/>
  <cp:keywords/>
  <dc:language>en-US</dc:language>
  <cp:lastModifiedBy>A. User</cp:lastModifiedBy>
  <dcterms:modified xsi:type="dcterms:W3CDTF">2011-01-04T15:34:00Z</dcterms:modified>
  <cp:revision>1</cp:revision>
  <dc:subject/>
  <dc:title>                                       MS</dc:title>
</cp:coreProperties>
</file>